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patzen mit Grenadine-Bir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eig: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Kartoffeln</w:t>
      </w:r>
    </w:p>
    <w:p>
      <w:pPr>
        <w:pStyle w:val="Heading1"/>
        <w:rPr/>
      </w:pPr>
      <w:r>
        <w:rPr/>
        <w:t>2 Ei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n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g 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EL Mohn zum Bestreu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ompott: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Bir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Apfel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L Grenadine-Sirup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mit der Schale weich kochen, schälen, wenig auskühlen lassen, durchs Passevite treiben und vollständig erkalt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lle Zutaten für den Teig gut vermengen. Aus der Kartoffelmasse auf viel Mehl Stränge von ca. 2,5 cm Dicke formen. Die Stränge leicht flach drücken, sodass sie etwa 5 cm breit werden. Dann schräg gleichmäßige, etwa 1,5 cm breite Stücke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Spatzen in kochendem Salzwasser garen, bis sie an die Oberfläche steigen. Für das Kompott Birnen schälen, halbieren, Kerngehäuse entfernen, in Stücke schneiden, mit dem Apfelsaft und Grenadine-Sirup zu einem Kompott kochen. Butter erhitzen. Spatzen darin kurz wenden, mit Mohn bestreu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dem Kompot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31:00Z</dcterms:created>
  <dc:creator>Einhäuser</dc:creator>
  <dc:description/>
  <dc:language>en-US</dc:language>
  <cp:lastModifiedBy>Einhäuser</cp:lastModifiedBy>
  <dcterms:modified xsi:type="dcterms:W3CDTF">2003-10-15T23:34:00Z</dcterms:modified>
  <cp:revision>1</cp:revision>
  <dc:subject/>
  <dc:title>Kartoffelspatzen mit Grenadine-Birnen</dc:title>
</cp:coreProperties>
</file>